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Wagner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Conhecimento empírico (a posteriori):</w:t>
      </w:r>
      <w:r>
        <w:rPr/>
        <w:t xml:space="preserve"> aquele que se refere aos dados fornecidos pelos sentidos, isto é, que é posterior à experi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Conhecimento puro (a priori):</w:t>
      </w:r>
      <w:r>
        <w:rPr/>
        <w:t xml:space="preserve"> aquele que não depende de quaisquer dados dos sentidos, ou seja, que é anterior à experiência. Nasce puramente de uma operação racional. É uma afirmação universal. Além disso, é uma afirmação que, para ser valida, não depende de nenhuma condição especifica. Trata-se de uma afirmação necessár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Juízos analíticos:</w:t>
      </w:r>
      <w:r>
        <w:rPr/>
        <w:t xml:space="preserve"> nos quais o predicado exprime uma noção já contida no sujeito – juízos necessariamente verdadeiros, mais de pouca utilidade para o progresso da ciência, por não serem extensivos, mas apenas explicativos do sabe. A relação entre sujeito e predicado é pensada por identidade e não contradi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Juízos sintéticos a posteriori:</w:t>
      </w:r>
      <w:r>
        <w:rPr/>
        <w:t xml:space="preserve"> cujo predicado não esta contido na idéia do sujeito, mas lhe é atribuído em virtudes de uma experiência. Está diretamente ligado a nossa experiência sensorial. Tem uma validade sempre condicionada ao tempo e ao espaço em que se deu a experiência. Ex.: 1-Os corpos se movimentam. 2-todos os corpos são pesado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Juízos sintéticos a priori:</w:t>
      </w:r>
      <w:r>
        <w:rPr/>
        <w:t xml:space="preserve"> A ultima categoria de juízos pertence as proposições cientificas. Explicar-lhes a origem e o valor será, pois explicar a possibilidade da ciência. Segundo Kant a matemática e a física são disciplinas cientificas por trabalharem com juízos sintéticos a priori. Estes se fundamentam nos dados captados pelos sentidos e na organização desses dados, seguindo certas categorias apriorísticas do nosso entendimento. O conhecimento, portanto, é o resultado de uma síntese entre o sujeito que conhece e o objeto conhecido. É impossível conhecermos as coisas em si mesmas (o ser em si). Só conhecemos as coisas tal como as percebemos ( o ser para nó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3:00:00Z</dcterms:created>
  <dc:creator>Cliente</dc:creator>
  <dc:description/>
  <cp:keywords/>
  <dc:language>en-US</dc:language>
  <cp:lastModifiedBy>Cliente</cp:lastModifiedBy>
  <dcterms:modified xsi:type="dcterms:W3CDTF">2006-05-23T13:25:00Z</dcterms:modified>
  <cp:revision>1</cp:revision>
  <dc:subject/>
  <dc:title>Wagner</dc:title>
</cp:coreProperties>
</file>